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UARDANDO L’ ELENCO DEI NOMI COMPLETA IL DISEGNO METTENDO IL NUMERO CORRISPONDENTE AL NOME RAFFIGURATO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107315</wp:posOffset>
                </wp:positionV>
                <wp:extent cx="7925435" cy="663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5435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6385" cy="650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6385" cy="650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05pt;height:522.7pt;mso-wrap-distance-left:9.05pt;mso-wrap-distance-right:9.05pt;mso-wrap-distance-top:0pt;mso-wrap-distance-bottom:0pt;margin-top:8.45pt;mso-position-vertical-relative:text;margin-left:15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6385" cy="650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6385" cy="650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Courier New"/>
        </w:rPr>
        <w:t xml:space="preserve"> </w:t>
      </w:r>
      <w:r>
        <w:rPr/>
        <w:t>1 Confession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 Fonte Battesim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3 Tabernacol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4 Ambon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5 Campani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6 Sacresti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7 Presbiteri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8 Banc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9 Seggi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0 Mess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1 Cero Pasqu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2 Navat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3 Organ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4 Alta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5 Crocifiss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 xml:space="preserve">N.B. </w:t>
      </w:r>
      <w:r>
        <w:rPr>
          <w:rFonts w:cs="Arial" w:ascii="Arial" w:hAnsi="Arial"/>
          <w:b/>
          <w:sz w:val="19"/>
          <w:szCs w:val="19"/>
          <w:u w:val="single"/>
        </w:rPr>
        <w:t>PRONAO</w:t>
      </w:r>
      <w:r>
        <w:rPr>
          <w:rFonts w:cs="Arial" w:ascii="Arial" w:hAnsi="Arial"/>
          <w:b/>
          <w:sz w:val="19"/>
          <w:szCs w:val="19"/>
        </w:rPr>
        <w:t xml:space="preserve"> Non è raffigurato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in questo disegno, ma e’ il portico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he troviamo davanti ad alcune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hiese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cs="Courier New" w:ascii="Courier New" w:hAnsi="Courier New"/>
          <w:b/>
          <w:bCs/>
          <w:sz w:val="19"/>
          <w:szCs w:val="19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rPr/>
      </w:pPr>
      <w:r>
        <w:rPr/>
        <w:t>No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1 Cabina usata per il Sacramento dell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Confessio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2 Contiene l’ acqua benedetta per i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Battesim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3 Contiene le ostie consacrate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6 Locale utilizzato dal Sacerdote per tene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gli oggetti sacri e dove si veste per l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celebrazione della liturg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7 Parte rialzata dove sono collocati l’altare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il seggio, l’ ambone, ecc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12 Corridoio che porta all’altare, dove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possono sostare i fedel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3:00Z</dcterms:created>
  <dc:creator>sgo</dc:creator>
  <dc:description/>
  <cp:keywords/>
  <dc:language>en-US</dc:language>
  <cp:lastModifiedBy>Mario</cp:lastModifiedBy>
  <dcterms:modified xsi:type="dcterms:W3CDTF">2008-11-03T15:23:00Z</dcterms:modified>
  <cp:revision>2</cp:revision>
  <dc:subject/>
  <dc:title> 1 Confessionale</dc:title>
</cp:coreProperties>
</file>