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2430"/>
        <w:gridCol w:w="3169"/>
        <w:gridCol w:w="2405"/>
      </w:tblGrid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CQUASANTI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piccola vasca di pietra o di marmo, sorretta da una colonna che si trova vicino agli ingressi della chiesa e contiene acqua benedett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6093730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4507554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MESS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grosso libro che contiene tutte le parti della Messa, ad eccezione dei brani della Sacra Scrittura. Viene posto sul leggio dell’altare ed è usato dal sacerdote celebrant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03620069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2093557251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357662746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2073029908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MB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leggio, di pietra o di marmo o anche di legno, da dove viene letta la parola di D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7772513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1602589283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SPER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specie di pennello che serve per aspergere con l’acqua benedetta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00521430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39228990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1564475076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726175761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SULA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la veste esterna, a forma di ampio mantello, con una apertura per il passaggio della testa, che il sacerdote indossa sopra il camice durante la celebrazione della Mess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17071597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519969280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LIC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una coppa dal collo alto, in metallo prezioso, dorato all’ interno, che serve a contenere il vino per la consacrazion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39586138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665074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002481827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212451737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NAVICEL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contenitore di metallo a forma di barchetta, che contiene i grani di incenso. E’ sempre accompagnato dal turibolo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24970666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1799619614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URIBOLO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tto anche incensiere, è un recipiente di metallo, a cui sono fissate le catenelle. Dentro c’ è un piccolo braciere che contiene i carboni accesi sui quali si pone l’incenso per far sprigionare il fumo profumat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984863161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1934335393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OSTENSORI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metallo dorato o argento, ha diverse forme: contiene, protetta da un vetro trasparente, l’ Ostia consacrata o Santissimo Sacramento e viene appoggiato sull’ altare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844340532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879516751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PASTOR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bastone ricurvo sull’ estremità alta, generalmente di metallo prezioso, che ricorda il bastone del pastore. E’ una dei simboli del Vescov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313530597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380126084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5:00Z</dcterms:created>
  <dc:creator>sgo</dc:creator>
  <dc:description/>
  <cp:keywords/>
  <dc:language>en-US</dc:language>
  <cp:lastModifiedBy>Nadia</cp:lastModifiedBy>
  <cp:lastPrinted>2008-03-27T13:16:00Z</cp:lastPrinted>
  <dcterms:modified xsi:type="dcterms:W3CDTF">2008-03-27T12:17:00Z</dcterms:modified>
  <cp:revision>7</cp:revision>
  <dc:subject/>
  <dc:title>ACQUASANTIERA</dc:title>
</cp:coreProperties>
</file>