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0" w:after="130"/>
        <w:rPr>
          <w:u w:val="single"/>
          <w:lang w:val="it-IT"/>
        </w:rPr>
      </w:pPr>
      <w:r>
        <w:rPr>
          <w:u w:val="single"/>
          <w:lang w:val="it-IT"/>
        </w:rPr>
        <w:t xml:space="preserve">ascolto della Parola. </w:t>
      </w:r>
    </w:p>
    <w:p>
      <w:pPr>
        <w:pStyle w:val="Normal"/>
        <w:autoSpaceDE w:val="false"/>
        <w:spacing w:lineRule="auto" w:line="240"/>
        <w:ind w:left="540" w:hanging="0"/>
        <w:rPr>
          <w:sz w:val="20"/>
          <w:u w:val="single"/>
          <w:lang w:val="it-IT"/>
        </w:rPr>
      </w:pPr>
      <w:r>
        <w:rPr>
          <w:sz w:val="20"/>
          <w:u w:val="single"/>
          <w:lang w:val="it-IT"/>
        </w:rPr>
      </w:r>
    </w:p>
    <w:p>
      <w:pPr>
        <w:pStyle w:val="Heading2"/>
        <w:rPr>
          <w:lang w:val="it-IT"/>
        </w:rPr>
      </w:pPr>
      <w:r>
        <w:rPr>
          <w:lang w:val="it-IT"/>
        </w:rPr>
        <w:t>Attività</w:t>
      </w:r>
    </w:p>
    <w:p>
      <w:pPr>
        <w:pStyle w:val="TextBody"/>
        <w:rPr>
          <w:szCs w:val="22"/>
          <w:lang w:val="it-IT"/>
        </w:rPr>
      </w:pPr>
      <w:r>
        <w:rPr>
          <w:szCs w:val="22"/>
          <w:lang w:val="it-IT"/>
        </w:rPr>
        <w:t>Il sabato precedente sarà consegnato un piccolo brano del Vangelo da leggere a casa. Non si dirà che verranno fatte delle domande su quel brano.</w:t>
      </w:r>
    </w:p>
    <w:p>
      <w:pPr>
        <w:pStyle w:val="TextBody"/>
        <w:rPr>
          <w:szCs w:val="22"/>
          <w:lang w:val="it-IT"/>
        </w:rPr>
      </w:pPr>
      <w:r>
        <w:rPr>
          <w:szCs w:val="22"/>
          <w:lang w:val="it-IT"/>
        </w:rPr>
        <w:t xml:space="preserve">All’arrivo dei ragazzi si divide il gruppo in due “squadre”. Una squadra sarà bendata, avrà dei tappi agli orecchi ed avrà in mano la copia del brano consegnato la volta scorsa mentre l’altra squadra non avrà bende e tappi ma nemmeno copia del brano. </w:t>
      </w:r>
    </w:p>
    <w:p>
      <w:pPr>
        <w:pStyle w:val="TextBody"/>
        <w:rPr>
          <w:szCs w:val="22"/>
          <w:lang w:val="it-IT"/>
        </w:rPr>
      </w:pPr>
      <w:r>
        <w:rPr>
          <w:szCs w:val="22"/>
          <w:lang w:val="it-IT"/>
        </w:rPr>
        <w:t>A questo punto saranno fatte delle domande. Appena i ragazzi avranno capito la risposta giusta potranno correre e premere il pulsante (a circa 20 metri) per prenotare la risposta. Ovviamente i ragazzi con benda e tappi difficilmente riusciranno mai a sentire le domande e correre verso il pulsante. Viceversa, i ragazzi senza tappi, bende e brano sentiranno bene le domande e potranno correre senza problemi, ma non avendo il brano sottomano sapranno rispondere a ben poche domande.</w:t>
      </w:r>
    </w:p>
    <w:p>
      <w:pPr>
        <w:pStyle w:val="TextBody"/>
        <w:rPr>
          <w:szCs w:val="22"/>
          <w:lang w:val="it-IT"/>
        </w:rPr>
      </w:pPr>
      <w:r>
        <w:rPr>
          <w:szCs w:val="22"/>
          <w:lang w:val="it-IT"/>
        </w:rPr>
        <w:t>Ad un certo punto però sarà consegnata la copia del brano anche all’altro gruppo, che a questo punto avrà gioco facile: non bendato e senza tappi, con il brano davanti vinceranno praticamente sempre.</w:t>
      </w:r>
    </w:p>
    <w:p>
      <w:pPr>
        <w:pStyle w:val="TextBody"/>
        <w:rPr>
          <w:szCs w:val="22"/>
          <w:lang w:val="it-IT"/>
        </w:rPr>
      </w:pPr>
      <w:r>
        <w:rPr>
          <w:szCs w:val="22"/>
          <w:lang w:val="it-IT"/>
        </w:rPr>
        <w:t>Le domande, la corsa verso il pulsante, dare la risposta corretta rappresenta la nostra vita. Nella nostra vita ci troviamo continuamente di fronte a domande e a bivi e per trovare la risposta corretta, per trovare la via giusta, per comportarci nel modo migliore abbiamo bisogno di Dio e della sua Parola. Ma non è sufficiente avere il Vangelo, leggerlo di sfuggita… è necessario capirlo bene, in profondità e mettersi in ascolto di ciò che Lui vuole dirci. Dobbiamo cercare di capire ciò che Dio ci vuole dire e cosa Dio vuole da noi. Per riuscire a fare questo abbiamo bisogno di due cose fondamentali.</w:t>
      </w:r>
    </w:p>
    <w:p>
      <w:pPr>
        <w:pStyle w:val="TextBody"/>
        <w:numPr>
          <w:ilvl w:val="0"/>
          <w:numId w:val="2"/>
        </w:numPr>
        <w:rPr/>
      </w:pPr>
      <w:r>
        <w:rPr>
          <w:b/>
          <w:szCs w:val="22"/>
          <w:lang w:val="it-IT"/>
        </w:rPr>
        <w:t>Leggere il Vangelo e la Parola di Dio</w:t>
      </w:r>
      <w:r>
        <w:rPr>
          <w:szCs w:val="22"/>
          <w:lang w:val="it-IT"/>
        </w:rPr>
        <w:t xml:space="preserve">. Ma leggerlo in modo attento e cercando di capire cosa Dio ci sta dicendo. Se abbiamo il Vangelo in mano anche tutto il giorno ma non lo leggiamo e non ci mettiamo in ascolto sincero, è come se fossimo dei cechi: abbiamo il Vangelo di fronte a noi ma siamo come dei cechi che non lo possono leggere. Se abbiamo il Vangelo a casa ma non lo leggiamo mai, siamo come dei ciechi che non possono leggere. Dobbiamo cercare di capire cosa </w:t>
      </w:r>
      <w:r>
        <w:rPr>
          <w:szCs w:val="22"/>
          <w:u w:val="single"/>
          <w:lang w:val="it-IT"/>
        </w:rPr>
        <w:t>LUI VUOLE DIRCI</w:t>
      </w:r>
      <w:r>
        <w:rPr>
          <w:szCs w:val="22"/>
          <w:lang w:val="it-IT"/>
        </w:rPr>
        <w:t xml:space="preserve"> e non cosa </w:t>
      </w:r>
      <w:r>
        <w:rPr>
          <w:szCs w:val="22"/>
          <w:u w:val="single"/>
          <w:lang w:val="it-IT"/>
        </w:rPr>
        <w:t>noi</w:t>
      </w:r>
      <w:r>
        <w:rPr>
          <w:szCs w:val="22"/>
          <w:lang w:val="it-IT"/>
        </w:rPr>
        <w:t xml:space="preserve"> pensiamo di aver capito. Non deve essere solo la nostra testa che deve cercare di capire ma la nostra testa insieme con il cuore e la fede. Altrimenti avremo sempre un libro in mano ma con una benda negli occhi. </w:t>
      </w:r>
    </w:p>
    <w:p>
      <w:pPr>
        <w:pStyle w:val="TextBody"/>
        <w:numPr>
          <w:ilvl w:val="0"/>
          <w:numId w:val="2"/>
        </w:numPr>
        <w:rPr/>
      </w:pPr>
      <w:r>
        <w:rPr>
          <w:b/>
          <w:szCs w:val="22"/>
          <w:lang w:val="it-IT"/>
        </w:rPr>
        <w:t>Capire le domande che ogni giorno Dio ci fa</w:t>
      </w:r>
      <w:r>
        <w:rPr>
          <w:szCs w:val="22"/>
          <w:lang w:val="it-IT"/>
        </w:rPr>
        <w:t>. Ogni giorno la vita ci mette di fronte a delle domande, che noi dobbiamo cercare di capire e a cui dobbiamo cercare di rispondere nel modo migliore. Per farlo, dobbiamo metterci in ascolto (ricordare importanza silenzio). Per rispondere nel modo migliore dobbiamo aver già prima letto il Vangelo, meditato e pregato. Le domande che ci vengono poste ogni giorno sono le più semplici e varie, ma fondamentali: “è giusto aiutare la mamma a preparare la tavola? Devo accogliere anche quel mio compagno rompiscatole o meglio giocare senza di lui? Cosa voglio fare nella mia vita: sposarmi e avere dei bambini, donare la mia vita a Dio come sacerdote o suora o altro…?”. Ascoltare Dio significa anche capire queste domande e volerle capire (anche se studio e leggo la Parola di Dio ma mi metto i tappi alle orecchie perché non voglio ascoltare le domande che Dio mi fa ogni giorno, allora non serve a nulla conoscere bene il Vangelo).</w:t>
      </w:r>
    </w:p>
    <w:p>
      <w:pPr>
        <w:pStyle w:val="TextBody"/>
        <w:rPr>
          <w:szCs w:val="22"/>
          <w:lang w:val="it-IT"/>
        </w:rPr>
      </w:pPr>
      <w:r>
        <w:rPr>
          <w:szCs w:val="22"/>
          <w:lang w:val="it-IT"/>
        </w:rPr>
        <w:t>Se non facciamo queste cose rischiamo di fare come il gruppo che non aveva tappi e bende ma non conosceva nemmeno il Vangelo. Così, quando la sera in camera nostra o a scuola mentre siamo un po’ distratti ci sorgono dubbi importanti e domande profonde (chi sono, cosa voglio, credo in Dio…) o anche quesiti semplici ma che si pongono ogni giorno (meglio aiutare il mio compagno o lasciarlo da solo, provo anch’io a rubare o meglio farsi vedere forti e furbi dagli altri, prendo in giro il mio compagno o lo aiuto…) non sappiamo cosa rispondere. Oppure rispondiamo sbagliato. Non abbiamo tappi o bende, ma non avendo mai letto il Vangelo non abbiamo nessun punto di riferimento…</w:t>
      </w:r>
    </w:p>
    <w:p>
      <w:pPr>
        <w:pStyle w:val="TextBody"/>
        <w:rPr>
          <w:szCs w:val="22"/>
          <w:lang w:val="it-IT"/>
        </w:rPr>
      </w:pPr>
      <w:r>
        <w:rPr>
          <w:szCs w:val="22"/>
          <w:lang w:val="it-IT"/>
        </w:rPr>
        <w:t>A questo punto, proviamo a pregare. Qualche minuto di silenzio e raccoglimento, invocazione allo Spirito Santo, lettura di un brano del Vangelo e meditazione. I ragazzi prima di entrare in chiesa devono prendersi carta e penna così possono scrivere su un foglio il frutto della loro meditazione (è importante che scrivano, perché è il modo migliore per capire)</w:t>
        <w:tab/>
      </w:r>
    </w:p>
    <w:p>
      <w:pPr>
        <w:pStyle w:val="TextBody"/>
        <w:rPr>
          <w:szCs w:val="22"/>
          <w:lang w:val="it-IT"/>
        </w:rPr>
      </w:pPr>
      <w:r>
        <w:rPr>
          <w:szCs w:val="22"/>
          <w:lang w:val="it-IT"/>
        </w:rPr>
        <w:t xml:space="preserve">Prima far scrivere ai ragazzi cosa significa il Vangelo. Poi condividere insieme quello che secondo loro il Vangelo vuole dire. In un secondo momento far scrivere ai ragazzi quello che invece Dio, attraverso questo brano, vuole dire direttamente e personalmente a loro (questo non sarà condiviso con tutti ma rimarrà nel cuore di ciascuno di loro). </w:t>
      </w:r>
    </w:p>
    <w:p>
      <w:pPr>
        <w:pStyle w:val="Normal"/>
        <w:rPr>
          <w:szCs w:val="22"/>
          <w:lang w:val="it-IT"/>
        </w:rPr>
      </w:pPr>
      <w:r>
        <w:rPr>
          <w:szCs w:val="22"/>
          <w:lang w:val="it-IT"/>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US" w:bidi="ar-SA" w:eastAsia="zh-CN"/>
    </w:rPr>
  </w:style>
  <w:style w:type="paragraph" w:styleId="Heading2">
    <w:name w:val="Heading 2"/>
    <w:basedOn w:val="Heading3"/>
    <w:next w:val="TextBody"/>
    <w:qFormat/>
    <w:pPr>
      <w:keepLines/>
      <w:numPr>
        <w:ilvl w:val="1"/>
        <w:numId w:val="1"/>
      </w:numPr>
      <w:spacing w:lineRule="atLeast" w:line="280" w:before="130" w:after="0"/>
      <w:outlineLvl w:val="1"/>
    </w:pPr>
    <w:rPr>
      <w:rFonts w:ascii="Times New Roman" w:hAnsi="Times New Roman" w:cs="Times New Roman"/>
      <w:bCs w:val="false"/>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0:09:00Z</dcterms:created>
  <dc:creator>Mario</dc:creator>
  <dc:description/>
  <cp:keywords/>
  <dc:language>en-US</dc:language>
  <cp:lastModifiedBy>Mario</cp:lastModifiedBy>
  <dcterms:modified xsi:type="dcterms:W3CDTF">2008-10-30T10:09:00Z</dcterms:modified>
  <cp:revision>1</cp:revision>
  <dc:subject/>
  <dc:title>ascolto della Parola</dc:title>
</cp:coreProperties>
</file>