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30" w:after="130"/>
        <w:jc w:val="both"/>
        <w:rPr>
          <w:u w:val="single"/>
          <w:lang w:val="it-IT"/>
        </w:rPr>
      </w:pPr>
      <w:r>
        <w:rPr>
          <w:u w:val="single"/>
          <w:lang w:val="it-IT"/>
        </w:rPr>
        <w:t>Il bello che c’è nel mondo ed in noi: ce lo ha dato Gesù</w:t>
      </w:r>
    </w:p>
    <w:p>
      <w:pPr>
        <w:pStyle w:val="Normal"/>
        <w:autoSpaceDE w:val="false"/>
        <w:spacing w:lineRule="auto" w:line="240"/>
        <w:ind w:left="540" w:hanging="0"/>
        <w:jc w:val="both"/>
        <w:rPr>
          <w:u w:val="single"/>
          <w:lang w:val="it-IT"/>
        </w:rPr>
      </w:pPr>
      <w:r>
        <w:rPr>
          <w:u w:val="single"/>
          <w:lang w:val="it-IT"/>
        </w:rPr>
      </w:r>
    </w:p>
    <w:p>
      <w:pPr>
        <w:pStyle w:val="Normal"/>
        <w:autoSpaceDE w:val="false"/>
        <w:spacing w:lineRule="auto" w:line="240"/>
        <w:jc w:val="both"/>
        <w:rPr>
          <w:lang w:val="it-IT"/>
        </w:rPr>
      </w:pPr>
      <w:r>
        <w:rPr>
          <w:lang w:val="it-IT"/>
        </w:rPr>
        <w:t>-&gt; La giornata di oggi sarà parecchio impegnativa per i ragazzi: nessuna attività ma domande e dibattito. Facciamo quindi un paio di canti per far sfogare i ragazzi, che cantino forte la loro canzone preferita.</w:t>
      </w:r>
    </w:p>
    <w:p>
      <w:pPr>
        <w:pStyle w:val="Heading2"/>
        <w:jc w:val="both"/>
        <w:rPr>
          <w:lang w:val="it-IT"/>
        </w:rPr>
      </w:pPr>
      <w:r>
        <w:rPr>
          <w:lang w:val="it-IT"/>
        </w:rPr>
        <w:t>Attività</w:t>
      </w:r>
    </w:p>
    <w:p>
      <w:pPr>
        <w:pStyle w:val="Heading1"/>
        <w:jc w:val="both"/>
        <w:rPr>
          <w:b w:val="false"/>
          <w:b w:val="false"/>
          <w:sz w:val="22"/>
          <w:szCs w:val="22"/>
          <w:lang w:val="it-IT"/>
        </w:rPr>
      </w:pPr>
      <w:r>
        <w:rPr>
          <w:b w:val="false"/>
          <w:sz w:val="22"/>
          <w:szCs w:val="22"/>
          <w:lang w:val="it-IT"/>
        </w:rPr>
        <w:t>Consegnare ai ragazzi un foglio con tre quesiti:</w:t>
      </w:r>
    </w:p>
    <w:p>
      <w:pPr>
        <w:pStyle w:val="TextBody"/>
        <w:jc w:val="both"/>
        <w:rPr>
          <w:lang w:val="it-IT"/>
        </w:rPr>
      </w:pPr>
      <w:r>
        <w:rPr>
          <w:lang w:val="it-IT"/>
        </w:rPr>
        <w:t>1. Scrivi 3 aspetti positivi che vedi in te;</w:t>
      </w:r>
    </w:p>
    <w:p>
      <w:pPr>
        <w:pStyle w:val="TextBody"/>
        <w:jc w:val="both"/>
        <w:rPr>
          <w:lang w:val="it-IT"/>
        </w:rPr>
      </w:pPr>
      <w:r>
        <w:rPr>
          <w:lang w:val="it-IT"/>
        </w:rPr>
        <w:t>2. Scrivi 3 aspetti positivi che vedi nella persona che hai di fronte in questo momento;</w:t>
      </w:r>
    </w:p>
    <w:p>
      <w:pPr>
        <w:pStyle w:val="TextBody"/>
        <w:jc w:val="both"/>
        <w:rPr/>
      </w:pPr>
      <w:r>
        <w:rPr>
          <w:lang w:val="it-IT"/>
        </w:rPr>
        <w:t>3. Scrivi 3 aspetti positivi che vedi nella comunità locale;</w:t>
      </w:r>
    </w:p>
    <w:p>
      <w:pPr>
        <w:pStyle w:val="TextBody"/>
        <w:jc w:val="both"/>
        <w:rPr>
          <w:lang w:val="it-IT"/>
        </w:rPr>
      </w:pPr>
      <w:r>
        <w:rPr>
          <w:lang w:val="it-IT"/>
        </w:rPr>
        <w:t>4. Scrivi 3 aspetti positivi che vedi nel mondo.</w:t>
      </w:r>
    </w:p>
    <w:p>
      <w:pPr>
        <w:pStyle w:val="TextBody"/>
        <w:jc w:val="both"/>
        <w:rPr>
          <w:lang w:val="it-IT"/>
        </w:rPr>
      </w:pPr>
      <w:r>
        <w:rPr>
          <w:lang w:val="it-IT"/>
        </w:rPr>
        <w:t>Lasciare una quindicina di minuti perché i ragazzi rispondano. Iniziare poi una discussione con loro per capire se è stato facile o meno trovare 3 aspetti positivi per ciascuna delle 4 consegne ed in particolare in quale delle 4 hanno trovato più difficoltà. Sviluppare la discussione in base a quanto emerso coi ragazzi.</w:t>
      </w:r>
    </w:p>
    <w:p>
      <w:pPr>
        <w:pStyle w:val="TextBody"/>
        <w:jc w:val="both"/>
        <w:rPr>
          <w:lang w:val="it-IT"/>
        </w:rPr>
      </w:pPr>
      <w:r>
        <w:rPr>
          <w:lang w:val="it-IT"/>
        </w:rPr>
        <w:t>L’obiettivo della discussione è far capire ai ragazzi che Gesù ci Ama infinitamente e non ci farà mancare nulla di cui abbiamo bisogno. Dio vuole il meglio per noi e ci mette nelle condizioni per tirare fuori il meglio di noi stessi. Dobbiamo però imparare ad accorgerci dei segni che Gesù ci dà e di tutte le cose belle che Dio ci offre. Infatti, spesso Dio pensa a noi mettendoci vicini una persona che ci aiuta, altre volte ci mette vicini una persona che invece ha bisogno del vostro aiuto (e magari nemmeno molto simpatica). Ma questo ci serve per farci crescere. Non basta leggere nel Vangelo (quello di oggi) che Dio ci Ama e che non ci farà mancare nulla. Bisogna anche capire cosa significa questo: non significa che non ci farà mancare nulla di materiale ma che non ci farà mai mancare il Suo Amore ed il Suo Sostegno. Dio vuole il meglio per noi e a volte il meglio per noi significa anche farci soffrire. Ma per capire e sentire questo dobbiamo iniziare a vedere e scoprire quante cose stupende Dio ci regala ogni giorno. Alla fine di ogni giornata dovremmo imparare a ringraziare Dio per le tantissime cose belle che ci ha donato nella giornata. E sono belle anche quelle cose che a noi sembrano il contrario: un mio amico che mi tradisce diventa occasione per perdonarlo, aver dimenticato a casa la merendina diventa occasione per capire che la merendina non è la cosa più importante e posso allora dire nel mio cuore una preghierina (“Dio solo Tu sei indispensabile”), mia mamma che mi sgrida è un modo per farmi crescere e migliorare…</w:t>
      </w:r>
    </w:p>
    <w:p>
      <w:pPr>
        <w:pStyle w:val="TextBody"/>
        <w:jc w:val="both"/>
        <w:rPr>
          <w:lang w:val="it-IT"/>
        </w:rPr>
      </w:pPr>
      <w:r>
        <w:rPr>
          <w:lang w:val="it-IT"/>
        </w:rPr>
        <w:t xml:space="preserve">Gesù ci chiede sempre di vedere il bello che c’è intorno a noi, di guardare anche le cose meno belle con occhi d’Amore e cercando di capire cosa Dio ci voglia far capire sia con le cose belle che con le cose meno belle. Gli scout hanno la grande fortuna di andare per boschi e per natura ed ammirare il creato che Dio ci ha donato (se c’è qualche ragazzo che fa gli scout si può farlo intervenire in merito). Anche noi dobbiamo imparare a fare lo stesso. Ma dobbiamo imparare a vedere Dio non solo nella natura ma anche nelle città, nelle persone, nei fatti di ogni giorno. Per capire e sentire davvero nel nostro cuore che Gesù ci Ama e vuole il meglio per noi. </w:t>
      </w:r>
    </w:p>
    <w:p>
      <w:pPr>
        <w:pStyle w:val="TextBody"/>
        <w:jc w:val="both"/>
        <w:rPr>
          <w:lang w:val="it-IT"/>
        </w:rPr>
      </w:pPr>
      <w:r>
        <w:rPr>
          <w:lang w:val="it-IT"/>
        </w:rPr>
        <w:t>Il Vangelo letto oggi ci insegna proprio come sia difficile riconoscere le tante cose belle che ci accadono e come sia difficile ringraziare apertamente Dio per questo (solo uno è tornato a ringraziare Dio). Gli altri? Mille motivi li possono aver spinti a tornare a ringraziare. Il problema maggiore è però che spesso noi per primi non riconosciamo l’Amore di Dio e tanto meno lo ringraziamo (-&gt; vedi difficoltà di oggi nel rispondere alle domande).</w:t>
      </w:r>
    </w:p>
    <w:p>
      <w:pPr>
        <w:pStyle w:val="TextBody"/>
        <w:jc w:val="both"/>
        <w:rPr>
          <w:lang w:val="it-IT"/>
        </w:rPr>
      </w:pPr>
      <w:r>
        <w:rPr>
          <w:lang w:val="it-IT"/>
        </w:rPr>
        <w:t xml:space="preserve">Ricordare inoltre che la S. Messa è anche questo: ringraziare Dio delle cose belle avvenute durante la settimana. Allora stasera o domani mattina, dopo la comunione, ringraziamo Dio per tutte le cose belle che ci sta dando. </w:t>
      </w:r>
    </w:p>
    <w:p>
      <w:pPr>
        <w:pStyle w:val="TextBody"/>
        <w:jc w:val="both"/>
        <w:rPr>
          <w:lang w:val="it-IT"/>
        </w:rPr>
      </w:pPr>
      <w:r>
        <w:rPr>
          <w:lang w:val="it-IT"/>
        </w:rPr>
        <w:t>Per allenare i ragazzi si potrebbe consegnare loro lo stesso foglio da portare a casa e compilarlo la sera durante la settimana prima di andare a letto. Il sabato successivo si potranno offrire tutte le cose belle della settimana al Signore. Riprendere di tanto in tanto questa attività durante l’anno chiedendo ai ragazzi se stanno continuando a scoprire le cose belle che Gesù ci dona.</w:t>
      </w:r>
    </w:p>
    <w:p>
      <w:pPr>
        <w:pStyle w:val="TextBody"/>
        <w:jc w:val="both"/>
        <w:rPr>
          <w:lang w:val="it-IT"/>
        </w:rPr>
      </w:pPr>
      <w:r>
        <w:rPr>
          <w:lang w:val="it-IT"/>
        </w:rPr>
        <w:t>-&gt; Sarebbe possibile sviluppare possibili domande sul male del mondo</w:t>
      </w:r>
    </w:p>
    <w:p>
      <w:pPr>
        <w:pStyle w:val="TextBody"/>
        <w:jc w:val="both"/>
        <w:rPr>
          <w:lang w:val="it-IT"/>
        </w:rPr>
      </w:pPr>
      <w:r>
        <w:rPr>
          <w:lang w:val="it-IT"/>
        </w:rPr>
        <w:t xml:space="preserve">-&gt; Essendo l’attività impegnativa, può essere utile fare un “break” a metà incontro, magari con gioco “sciafetta” </w:t>
      </w:r>
    </w:p>
    <w:p>
      <w:pPr>
        <w:pStyle w:val="Normal"/>
        <w:rPr>
          <w:lang w:val="it-IT"/>
        </w:rPr>
      </w:pPr>
      <w:r>
        <w:rPr>
          <w:lang w:val="it-IT"/>
        </w:rPr>
      </w:r>
    </w:p>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Times New Roman"/>
      <w:color w:val="auto"/>
      <w:sz w:val="22"/>
      <w:szCs w:val="20"/>
      <w:lang w:val="en-US"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keepLines/>
      <w:numPr>
        <w:ilvl w:val="1"/>
        <w:numId w:val="1"/>
      </w:numPr>
      <w:spacing w:lineRule="atLeast" w:line="280" w:before="130" w:after="0"/>
      <w:outlineLvl w:val="1"/>
    </w:pPr>
    <w:rPr>
      <w:rFonts w:ascii="Times New Roman" w:hAnsi="Times New Roman" w:cs="Times New Roman"/>
      <w:bCs w:val="false"/>
      <w:i/>
      <w:sz w:val="24"/>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0" w:after="13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10:38:00Z</dcterms:created>
  <dc:creator>Mario</dc:creator>
  <dc:description/>
  <cp:keywords/>
  <dc:language>en-US</dc:language>
  <cp:lastModifiedBy>Mario</cp:lastModifiedBy>
  <dcterms:modified xsi:type="dcterms:W3CDTF">2008-10-30T10:42:00Z</dcterms:modified>
  <cp:revision>1</cp:revision>
  <dc:subject/>
  <dc:title>Il bello che c’è nel mondo ed in noi: ce lo ha dato Gesù</dc:title>
</cp:coreProperties>
</file>